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  ПРОГРАММА ПО МУЗЫКЕ 5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 по музыке за 5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увство гордости за свою Родину, российский народ и историю России; знание культуры своего народа, своего края; усвоение традиционных ценностей многонационального российского обще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остный, социально ориентированный взгляд на мир в его органичном единстве и разнообразии народов и культур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ственное отношение к учению, готовность к саморазвитию и на основе мотивации к обучению и позна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ительное отношение к иному мнению, истории и культуре других народов; готовность вести диалог с другими людьми; этические чувства доброжелательности и эмоционально – нравственной отзывчив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ие потребности, ценности и чувства как результат освоения художественного наследия народов России и мира.</w:t>
      </w:r>
    </w:p>
    <w:p>
      <w:pPr>
        <w:pStyle w:val="C7"/>
        <w:shd w:fill="FFFFFF" w:val="clear"/>
        <w:spacing w:before="0" w:after="0"/>
        <w:jc w:val="both"/>
        <w:rPr>
          <w:rStyle w:val="C2"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C7"/>
        <w:shd w:fill="FFFFFF" w:val="clear"/>
        <w:spacing w:before="0" w:after="0"/>
        <w:jc w:val="both"/>
        <w:rPr/>
      </w:pPr>
      <w:r>
        <w:rPr>
          <w:rStyle w:val="C2"/>
          <w:b/>
          <w:color w:val="000000"/>
          <w:u w:val="single"/>
        </w:rPr>
        <w:t>Метапредметные результаты: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rStyle w:val="C2"/>
          <w:b/>
          <w:color w:val="000000"/>
        </w:rPr>
        <w:t>Регулятивные:</w:t>
      </w:r>
    </w:p>
    <w:p>
      <w:pPr>
        <w:pStyle w:val="C7"/>
        <w:shd w:fill="FFFFFF" w:val="clear"/>
        <w:spacing w:before="0" w:after="0"/>
        <w:jc w:val="both"/>
        <w:rPr>
          <w:rStyle w:val="C2"/>
          <w:color w:val="000000"/>
        </w:rPr>
      </w:pPr>
      <w:r>
        <w:rPr>
          <w:rStyle w:val="C2"/>
          <w:color w:val="000000"/>
        </w:rPr>
        <w:t>- умение ставить новые учебные задачи на основе развития познавательных мотивов и интересов;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rStyle w:val="C2"/>
          <w:color w:val="000000"/>
        </w:rPr>
        <w:t>- умение планировать пути достижения целей, выбирать наиболее эффективные способы решения учебных и познавательных задач;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rStyle w:val="C2"/>
          <w:color w:val="000000"/>
        </w:rPr>
        <w:t>- умение анализировать собственную учебную деятельность, оценивать правильность или ошибочность выполнения учебной задачи и собственные возможности её решения;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rStyle w:val="C2"/>
          <w:color w:val="000000"/>
        </w:rPr>
        <w:t>- владение основами самооценки, принятия решений в учебной и познавательной деятельности;</w:t>
      </w:r>
    </w:p>
    <w:p>
      <w:pPr>
        <w:pStyle w:val="C7"/>
        <w:shd w:fill="FFFFFF" w:val="clear"/>
        <w:spacing w:before="0" w:after="0"/>
        <w:jc w:val="both"/>
        <w:rPr>
          <w:rStyle w:val="C2"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jc w:val="both"/>
        <w:rPr/>
      </w:pPr>
      <w:r>
        <w:rPr>
          <w:rStyle w:val="C2"/>
          <w:b/>
          <w:color w:val="000000"/>
        </w:rPr>
        <w:t>Познавательные: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rStyle w:val="C2"/>
          <w:color w:val="000000"/>
        </w:rPr>
        <w:t>- смысловое чтение текстов различных стилей и жанров;</w:t>
      </w:r>
    </w:p>
    <w:p>
      <w:pPr>
        <w:pStyle w:val="C7"/>
        <w:shd w:fill="FFFFFF" w:val="clear"/>
        <w:spacing w:before="0" w:after="0"/>
        <w:jc w:val="both"/>
        <w:rPr/>
      </w:pPr>
      <w:r>
        <w:rPr>
          <w:rStyle w:val="C2"/>
          <w:color w:val="000000"/>
        </w:rPr>
        <w:t>- умение создавать схемы и модели для решения учебных и познавательных задач;</w:t>
      </w:r>
    </w:p>
    <w:p>
      <w:pPr>
        <w:pStyle w:val="C7"/>
        <w:shd w:fill="FFFFFF" w:val="clear"/>
        <w:spacing w:before="0" w:after="0"/>
        <w:jc w:val="both"/>
        <w:rPr/>
      </w:pPr>
      <w:r>
        <w:rPr/>
        <w:t>- умение определять понятия, создавать обобщения, устанавливать аналогии, классифицировать и делать выводы;</w:t>
      </w:r>
    </w:p>
    <w:p>
      <w:pPr>
        <w:pStyle w:val="C7"/>
        <w:shd w:fill="FFFFFF" w:val="clear"/>
        <w:spacing w:before="0" w:after="0"/>
        <w:jc w:val="both"/>
        <w:rPr>
          <w:rStyle w:val="C2"/>
          <w:color w:val="000000"/>
        </w:rPr>
      </w:pPr>
      <w:r>
        <w:rPr/>
        <w:t>- развитие мотивации к овладению культурой активного использования словарей, справочников и других поисковых систем.</w:t>
      </w:r>
    </w:p>
    <w:p>
      <w:pPr>
        <w:pStyle w:val="C7"/>
        <w:shd w:fill="FFFFFF" w:val="clear"/>
        <w:spacing w:before="0" w:after="0"/>
        <w:jc w:val="both"/>
        <w:rPr>
          <w:rStyle w:val="C2"/>
          <w:b/>
          <w:b/>
          <w:color w:val="000000"/>
        </w:rPr>
      </w:pPr>
      <w:r>
        <w:rPr/>
      </w:r>
    </w:p>
    <w:p>
      <w:pPr>
        <w:pStyle w:val="C7"/>
        <w:shd w:fill="FFFFFF" w:val="clear"/>
        <w:spacing w:before="0" w:after="0"/>
        <w:jc w:val="both"/>
        <w:rPr/>
      </w:pPr>
      <w:r>
        <w:rPr>
          <w:rStyle w:val="C2"/>
          <w:b/>
          <w:color w:val="000000"/>
        </w:rPr>
        <w:t>Коммуникативные:</w:t>
      </w:r>
    </w:p>
    <w:p>
      <w:pPr>
        <w:pStyle w:val="C7"/>
        <w:shd w:fill="FFFFFF" w:val="clear"/>
        <w:spacing w:before="0" w:after="0"/>
        <w:jc w:val="both"/>
        <w:rPr>
          <w:rStyle w:val="C2"/>
          <w:color w:val="000000"/>
        </w:rPr>
      </w:pPr>
      <w:r>
        <w:rPr>
          <w:rStyle w:val="C2"/>
          <w:color w:val="000000"/>
        </w:rPr>
        <w:t>- умение организовать учебное сотрудничество  со сверстниками и учителем; определять цели, взаимодействовать и работать в группе;</w:t>
      </w:r>
    </w:p>
    <w:p>
      <w:pPr>
        <w:pStyle w:val="C7"/>
        <w:shd w:fill="FFFFFF" w:val="clear"/>
        <w:spacing w:before="0" w:after="0"/>
        <w:jc w:val="both"/>
        <w:rPr>
          <w:rStyle w:val="C2"/>
          <w:b/>
          <w:b/>
          <w:color w:val="000000"/>
        </w:rPr>
      </w:pPr>
      <w:r>
        <w:rPr>
          <w:rStyle w:val="C2"/>
          <w:b/>
          <w:color w:val="000000"/>
        </w:rPr>
        <w:t xml:space="preserve">- </w:t>
      </w:r>
      <w:r>
        <w:rPr/>
        <w:t>умение использовать речевые средства в соответствии с задачей коммуникации для выражения своих чувств, мыслей и потребностей; владение устной и письменной речью;</w:t>
      </w:r>
    </w:p>
    <w:p>
      <w:pPr>
        <w:pStyle w:val="C7"/>
        <w:shd w:fill="FFFFFF" w:val="clear"/>
        <w:spacing w:before="0" w:after="0"/>
        <w:jc w:val="both"/>
        <w:rPr>
          <w:rStyle w:val="C2"/>
          <w:b/>
          <w:b/>
          <w:color w:val="000000"/>
        </w:rPr>
      </w:pPr>
      <w:r>
        <w:rPr/>
        <w:t>- 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C7"/>
        <w:shd w:fill="FFFFFF" w:val="clear"/>
        <w:spacing w:before="0" w:after="0"/>
        <w:jc w:val="both"/>
        <w:rPr>
          <w:rStyle w:val="C2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ение интонации в музыке как носителя образного смыс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редства музыкальной выразительности: мелодию, ритм, темп, динамику, ла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характер музыкальных образов (лирических, драматических, героических, романтических, эпическ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бщее и особенное при сравнении музыкальных произведений на основе полученных знаний об интонационной природе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жизненно-образное содержание музыкальных произведений разных жан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характеризовать приемы взаимодействия и развития образов музыкальных произве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многообразие музыкальных образов и способов их разви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взаимосвязь жизненного содержания музыки и музыкальных образ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ять о знакомом музыкальном произведении, высказывая суждения об основной идее, средствах ее воплощения, интонационных особенностях, жанре, исполнител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ение устного народного музыкального творчества в развитии общей культуры нар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сновные жанры русской народной музыки: былины, лирические песни, частушки, разновидности обрядовых песе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пецифику перевоплощения народной музыки в произведениях композит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заимосвязь профессиональной композиторской музыки и народного музыкального творч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жанры вокальной, инструментальной, вокально-инструментальной, камерно-инструментальной, симфонической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жанровые параллели между музыкой и другими видами искус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нтонации музыкального, живописного и литературного произве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заимодействие музыки, изобразительного искусства и литературы на основе осознания специфики языка каждого из н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ассоциативные связи между художественными образами музыки, изобразительного искусства и литера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имость музыки в творчестве писателей и поэ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вокально-хорового музиц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ять о знакомом музыкальном произведении, высказывать суждения об основной идее, о средствах и формах ее вопло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вать свои музыкальные впечатления в устной или письменной форм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творческую инициативу, участвуя в музыкально-эстети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пецифику музыки как вида искусства и ее значение в жизни человека и об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 проживать исторические события и судьбы защитников Отечества, воплощаемые в музыкальных произведе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выдающихся (в том числе современных) отечественных и зарубежных музыкальных исполнителей и исполнительских коллектив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овременные информационно-коммуникационные технологии для записи и воспроизведения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собственные предпочтения, касающиеся музыкальных произведений различных стилей и жан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музыке и музыкантах, полученные на занятиях, при составлении домашней фонотеки, видеоте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(в том числе в творческой и сценическо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стоки и интонационное своеобразие, характерные черты и признаки, традиций, обрядов музыкального фольклора разных стран мир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енности языка западноевропейской музыки на примере прелюдии, фуги, кантат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изнаки для установления стилевых связей в процессе изучения музыкального искусст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свою партию в хоре в простейших двухголосных произведениях, в том числе с ориентацией на нотную запись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 использовать язык музыки для освоения содержания различных учебных предметов (литературы, русского языка, окружающего мира, математики и др.)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в 5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Музыка как вид искусства</w:t>
      </w:r>
    </w:p>
    <w:p>
      <w:pPr>
        <w:pStyle w:val="TableParagraph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Интонация как носитель образного смысла. Многообразие интонационно-образных построений. Средства музыкальной выразительности в создании музыкального образа и характера музыки. Разнообразие вокальной, инструментальной, вокально- инструментальной, камерной, симфонической и театральной музыки. Различные формы построения музыки (двухчастная и трехчастная, вариации, рондо, сонатно-симфонический цикл, сюита), их возможности в воплощении и развитии музыкальных образов. Круг музыкальных образов (лирические, драматические, героические, романтические, эпические и др.), их взаимосвязь и развитие. Многообразие связей музыки с литерату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аимодействие музыки и литературы в музыкальном театре. Программная музыка. Многообразие связей музыки с изобразительным искусством. Портрет в музыке и изобразительном искусстве. Картины природы в музыке и в изобразительном искусстве. Символика скульптуры, архитектуры, музы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родное музыкальное творче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ное народное музыкальное творчество в развитии общей культуры народа. Характерные черты русской народной музыки. Основные жанры русской народной вокальной музыки. Различные исполнительские типы художественного общения (хоровое, соревновательное, сказительное). Музыкальный фольклор народов России. Знакомство с музыкальной культурой, народным музыкальным творчеством своего региона. Истоки и интонационное своеобразие, музыкального фольклора разны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сская музыка от эпохи средневековья до рубежа XIX- ХХ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щение композиторов к народным истокам профессиональной музыки. Роль фольклора в становлении профессионального музыкального искусства. Духовная музыка русских композит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матери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планируемых предметных результатов (текущий, тематический, итоговый) на уроках музыки осуществляется в форме устного опроса, самостоятельной работы, зачета по исполнению песенного материала, проверки выполнения домашнего задания, защиты исследовательского проекта. Темы проектов : «Что за прелесть эти сказки…»,  «О подвигах, о доблести, о славе…», «Нужна ли музыка в театре, кино, телепередачах?», «Всю жизнь мою несу Родину в душе…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7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музыке</w:t>
      </w:r>
    </w:p>
    <w:p>
      <w:pPr>
        <w:pStyle w:val="Normal"/>
        <w:ind w:left="567" w:hanging="0"/>
        <w:jc w:val="center"/>
        <w:rPr/>
      </w:pPr>
      <w:r>
        <w:rPr/>
        <w:t>(5 класс МБОУ «Школа №135 г. Казани»)</w:t>
      </w:r>
    </w:p>
    <w:tbl>
      <w:tblPr>
        <w:tblW w:w="11954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3214"/>
        <w:gridCol w:w="851"/>
        <w:gridCol w:w="5387"/>
        <w:gridCol w:w="967"/>
        <w:gridCol w:w="30"/>
        <w:gridCol w:w="703"/>
      </w:tblGrid>
      <w:tr>
        <w:trPr>
          <w:trHeight w:val="56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w w:val="99"/>
                <w:sz w:val="24"/>
              </w:rPr>
              <w:t>№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15" w:right="1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часов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43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Основ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видыучебной</w:t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3" w:hanging="0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215" w:right="158" w:hanging="0"/>
              <w:jc w:val="both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lang w:val="ru-RU"/>
              </w:rPr>
              <w:t>По факт</w:t>
            </w:r>
            <w:r>
              <w:rPr>
                <w:lang w:val="ru-RU"/>
              </w:rPr>
              <w:t>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109" w:hanging="0"/>
              <w:jc w:val="both"/>
              <w:rPr/>
            </w:pPr>
            <w:r>
              <w:rPr>
                <w:b/>
                <w:lang w:val="ru-RU"/>
              </w:rPr>
              <w:t>5 «В</w:t>
            </w:r>
            <w:r>
              <w:rPr>
                <w:lang w:val="ru-RU"/>
              </w:rPr>
              <w:t>»</w:t>
            </w:r>
          </w:p>
        </w:tc>
      </w:tr>
      <w:tr>
        <w:trPr>
          <w:trHeight w:val="64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3" w:hanging="0"/>
              <w:jc w:val="center"/>
              <w:rPr>
                <w:w w:val="99"/>
                <w:sz w:val="24"/>
                <w:lang w:val="ru-RU"/>
              </w:rPr>
            </w:pPr>
            <w:r>
              <w:rPr>
                <w:w w:val="99"/>
                <w:sz w:val="24"/>
                <w:lang w:val="ru-RU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215" w:right="158" w:hanging="0"/>
              <w:jc w:val="both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84" w:right="10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9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тонация как носитель образного смысла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ногообразиеинтонационно- образныхпостро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 музыки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рагменты из балета «Золушка» С.С.Прокофьева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Дорога Добра» М.Минков Совершенствование вокально-хоровых умений и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выков для передачи музыкально-исполнительского замысл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2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1 неделя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116" w:hRule="exac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редства музыкальной выразительности в создании музыкального образа и характера музы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 и анализмузыки</w:t>
            </w:r>
          </w:p>
          <w:p>
            <w:pPr>
              <w:pStyle w:val="TableParagraph"/>
              <w:tabs>
                <w:tab w:val="clear" w:pos="708"/>
                <w:tab w:val="left" w:pos="1154" w:leader="none"/>
                <w:tab w:val="left" w:pos="1155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Горные вершины. А. Варламов, словаМ. Лермонтова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Горные вершины. А. Рубинштейн, слова 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 недел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8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666" w:hRule="exac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ермонтова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Наша школа»И.иЕ.Чесноковы Совершенствование вокально-хоровых умений и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выков для передачи музыкально-исполнительского замысла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151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нообразие вокальной и инструментальной музы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1985" w:leader="none"/>
                <w:tab w:val="left" w:pos="1986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Вокализ. С.Рахманинов.</w:t>
            </w:r>
          </w:p>
          <w:p>
            <w:pPr>
              <w:pStyle w:val="TableParagraph"/>
              <w:tabs>
                <w:tab w:val="clear" w:pos="708"/>
                <w:tab w:val="left" w:pos="986" w:leader="none"/>
                <w:tab w:val="left" w:pos="987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Баркарола (Июнь). Изфортепианногоцикла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Временагода». П. Чайковский.</w:t>
            </w:r>
          </w:p>
          <w:p>
            <w:pPr>
              <w:pStyle w:val="TableParagraph"/>
              <w:tabs>
                <w:tab w:val="clear" w:pos="708"/>
                <w:tab w:val="left" w:pos="1211" w:leader="none"/>
                <w:tab w:val="left" w:pos="1212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Песня венецианского гондольера (№ 6). Из фортепианного цикла «Песни без слов». Ф.Мендельсон..</w:t>
            </w:r>
          </w:p>
          <w:p>
            <w:pPr>
              <w:pStyle w:val="TableParagraph"/>
              <w:tabs>
                <w:tab w:val="clear" w:pos="708"/>
                <w:tab w:val="left" w:pos="1185" w:leader="none"/>
                <w:tab w:val="left" w:pos="1186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Венецианская ночь. М. Глинка, словаИ. Козлова.</w:t>
            </w:r>
          </w:p>
          <w:p>
            <w:pPr>
              <w:pStyle w:val="TableParagraph"/>
              <w:tabs>
                <w:tab w:val="clear" w:pos="708"/>
                <w:tab w:val="left" w:pos="1447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Баркарола. Ф. Шуберт, слова Ф. Штольберга, перевод</w:t>
              <w:tab/>
            </w:r>
            <w:r>
              <w:rPr>
                <w:sz w:val="24"/>
              </w:rPr>
              <w:t>A</w:t>
            </w:r>
            <w:r>
              <w:rPr>
                <w:sz w:val="24"/>
                <w:lang w:val="ru-RU"/>
              </w:rPr>
              <w:t>. Плещеева.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вершенствование вокально-хоровых умений и навыков для передачи музыкально-исполнительского замысла, пение основных тем и инструментальных произведений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2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 недел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325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знообразиевокально- инструментальноймузы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2155" w:leader="none"/>
                <w:tab w:val="left" w:pos="2156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«Поетзима, аукает»-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ПамятиСергеяЕсенина» Г. Свиридов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вершенствование вокально-хоровых умений и навыков для передачи музыкально-исполнительского замысла, пение основных тем и инструментальных произведений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/>
                <w:sz w:val="24"/>
                <w:lang w:val="ru-RU"/>
              </w:rPr>
              <w:t xml:space="preserve">Драматизация музыкальных произведений </w:t>
            </w:r>
            <w:r>
              <w:rPr>
                <w:sz w:val="24"/>
                <w:lang w:val="ru-RU"/>
              </w:rPr>
              <w:t>Средства выразительности различных видов искусства в воплощении эмоционально-образного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4 </w:t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дел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5" w:before="7" w:after="0"/>
              <w:ind w:left="326" w:right="321" w:hanging="4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56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3214"/>
        <w:gridCol w:w="851"/>
        <w:gridCol w:w="2409"/>
        <w:gridCol w:w="5387"/>
        <w:gridCol w:w="1012"/>
        <w:gridCol w:w="600"/>
        <w:gridCol w:w="540"/>
        <w:gridCol w:w="642"/>
      </w:tblGrid>
      <w:tr>
        <w:trPr>
          <w:trHeight w:val="56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держания классических и современных музыкальных произведений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35" w:right="747" w:hanging="66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35" w:right="747" w:hanging="66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35" w:right="747" w:hanging="66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35" w:right="747" w:hanging="66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94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знообразиесимфоническоймузы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тия» новогозн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Слушание музыки 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имфония №5 Л.в.Бетховен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«Мой учитель» А Варламов Творческое самовыражение учащегося в хоровыми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нсамблевом исполнении различных образцов вокальной музык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2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 нед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66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знообразиетеатральноймузы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тия» новогозн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 музыки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рагменты из знакомых опер и балетов.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ворческое самовыражение учащегося в хоровом и ансамблевом исполнении различных образцов вокальной музык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 нед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94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зыка в театре, в кино, на телевид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тия» новогозн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 музыки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рагменты из знакомых сказок- мюзиклов.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Где водятся волшебники» М.Минков Творческое самовыражение учащегося в хоровом и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нсамблевом исполнении различных образцов вокальной музы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2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 нед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3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Различные формы построения музыки (двухчастная и трехчастная</w:t>
            </w:r>
            <w:r>
              <w:rPr>
                <w:i/>
                <w:sz w:val="24"/>
                <w:lang w:val="ru-RU"/>
              </w:rPr>
              <w:t xml:space="preserve">), </w:t>
            </w:r>
            <w:r>
              <w:rPr>
                <w:sz w:val="24"/>
                <w:lang w:val="ru-RU"/>
              </w:rPr>
              <w:t>их возможности в воплощении и развитии музыкальных образ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тия» новогозн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2074" w:leader="none"/>
                <w:tab w:val="left" w:pos="2075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1.«Этюд №12»Ф.Шопен</w:t>
            </w:r>
          </w:p>
          <w:p>
            <w:pPr>
              <w:pStyle w:val="TableParagraph"/>
              <w:tabs>
                <w:tab w:val="clear" w:pos="708"/>
                <w:tab w:val="left" w:pos="1915" w:leader="none"/>
                <w:tab w:val="left" w:pos="1916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2.«Прелюдия№7»Ф.Шопен</w:t>
            </w:r>
          </w:p>
          <w:p>
            <w:pPr>
              <w:pStyle w:val="TableParagraph"/>
              <w:tabs>
                <w:tab w:val="clear" w:pos="708"/>
                <w:tab w:val="left" w:pos="1855" w:leader="none"/>
                <w:tab w:val="left" w:pos="1856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3.«Прелюдия№20»Ф.Шопен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4.«Вальс №7» Ф.Шопен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ворческое самовыражение учащегося в хоровом и ансамблевом исполнении различных образцов вокальной музыки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Музыкально-пластическое движ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стические средства выразительности 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26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 нед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4"/>
              <w:ind w:left="126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4"/>
              <w:ind w:left="126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4"/>
              <w:ind w:left="126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56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3214"/>
        <w:gridCol w:w="851"/>
        <w:gridCol w:w="2409"/>
        <w:gridCol w:w="5387"/>
        <w:gridCol w:w="982"/>
        <w:gridCol w:w="630"/>
        <w:gridCol w:w="495"/>
        <w:gridCol w:w="687"/>
      </w:tblGrid>
      <w:tr>
        <w:trPr>
          <w:trHeight w:val="286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</w:rPr>
              <w:t>воплощенииразличныхмузыкальныхобразов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501" w:right="10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501" w:right="10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501" w:right="10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501" w:right="1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331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Различные формы построения музыки (вариации, рондо</w:t>
            </w:r>
            <w:r>
              <w:rPr>
                <w:i/>
                <w:sz w:val="24"/>
                <w:lang w:val="ru-RU"/>
              </w:rPr>
              <w:t xml:space="preserve">), </w:t>
            </w:r>
            <w:r>
              <w:rPr>
                <w:sz w:val="24"/>
                <w:lang w:val="ru-RU"/>
              </w:rPr>
              <w:t>их возможности в воплощении и развитии музыкальных образ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тия» новогозн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 музыки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1.М.А.Балакирев «Жаворонок» 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2.В.А.Моцарт «Рондо в турецком стиле» 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ворческое самовыражение учащегося в хоровом и ансамблевом исполнении различных образцов вокальной музык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 недел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32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271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личные формы построения музыки -  сюита, еѐ возможности в воплощении и развитии музыкальных образ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Урок «открытия» новогозн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.«Сюита в старинном стиле» А.Шнитке</w:t>
            </w:r>
          </w:p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. «Сюита картинки с выставки» М.Мусоргского</w:t>
            </w:r>
          </w:p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. Сюита для оркестра «Моцартиана» П.Чайковского</w:t>
            </w:r>
          </w:p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Мой учитель» А Варламов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вершенствование вокально-хоровых умений и навыков для передачи музыкально-исполнительского замысла, пение основных тем и инструментальных произведений.</w:t>
            </w:r>
          </w:p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недел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9" w:leader="none"/>
              </w:tabs>
              <w:snapToGrid w:val="false"/>
              <w:ind w:left="0" w:right="3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9" w:leader="none"/>
              </w:tabs>
              <w:snapToGrid w:val="false"/>
              <w:ind w:left="0" w:right="350" w:hanging="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9" w:leader="none"/>
              </w:tabs>
              <w:snapToGrid w:val="false"/>
              <w:ind w:left="0" w:right="350" w:hanging="0"/>
              <w:rPr/>
            </w:pPr>
            <w:r>
              <w:rPr/>
            </w:r>
          </w:p>
        </w:tc>
      </w:tr>
      <w:tr>
        <w:trPr>
          <w:trHeight w:val="3577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271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 xml:space="preserve">Многообразие связей музыки с литературой. </w:t>
            </w:r>
            <w:r>
              <w:rPr>
                <w:sz w:val="24"/>
              </w:rPr>
              <w:t>БасниКрылова в музы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тия» новогозн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1828" w:leader="none"/>
                <w:tab w:val="left" w:pos="1829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1.БасняКрылова«Квартет»;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2. Квартет № 2 А.Бородин;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-3.«БасниКрылова» РЕникеев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Дуэт» Греттри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ворческое самовыражение учащегося в хоровом и ансамблевом исполнении различных образцов вокальной музыки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Инструментальное музицирова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ширение опыта коллективного и индивидуального музицирования на различных элементарных музыкальных инструментах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 недел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7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7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7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56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3214"/>
        <w:gridCol w:w="851"/>
        <w:gridCol w:w="2409"/>
        <w:gridCol w:w="5387"/>
        <w:gridCol w:w="952"/>
        <w:gridCol w:w="15"/>
        <w:gridCol w:w="630"/>
        <w:gridCol w:w="480"/>
        <w:gridCol w:w="717"/>
      </w:tblGrid>
      <w:tr>
        <w:trPr>
          <w:trHeight w:val="334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8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ногообразие связей музыки с литературой.Э.Гри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</w:t>
            </w:r>
          </w:p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методическойнаправлен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1348" w:leader="none"/>
                <w:tab w:val="left" w:pos="1349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Соната для виолончели ифортепиано (</w:t>
            </w: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 xml:space="preserve"> часть)Э.Григ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кально-творческое развитие (импровизация, разнообразие исполнительских трактовок, интонационная выразительность певческогоголоса)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струментальное музицирование Расширение опыта коллективного и индивидуального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зицирования на различных элементарных музыкальных инструментах.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 недел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7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7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7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9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8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ногообразие связей музыки с литературой. «Ты, Моцарт, бог, и сам того не знаешь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</w:t>
            </w:r>
          </w:p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методическойнаправлен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1550" w:leader="none"/>
                <w:tab w:val="left" w:pos="1551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1.«Старыйповар»К.Паустовский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2.Реквием «</w:t>
            </w:r>
            <w:r>
              <w:rPr>
                <w:sz w:val="24"/>
              </w:rPr>
              <w:t>Diasirae</w:t>
            </w:r>
            <w:r>
              <w:rPr>
                <w:sz w:val="24"/>
                <w:lang w:val="ru-RU"/>
              </w:rPr>
              <w:t>» («Деньгнева»), «</w:t>
            </w:r>
            <w:r>
              <w:rPr>
                <w:sz w:val="24"/>
              </w:rPr>
              <w:t>Lacrimosa</w:t>
            </w:r>
            <w:r>
              <w:rPr>
                <w:sz w:val="24"/>
                <w:lang w:val="ru-RU"/>
              </w:rPr>
              <w:t>» («Деньисполненныйслѐз») В.А.Моцарта;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Старый, добрый клавесин» Й.Гайдн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/>
                <w:sz w:val="24"/>
                <w:lang w:val="ru-RU"/>
              </w:rPr>
              <w:t xml:space="preserve">Музыкально-творческая практика </w:t>
            </w:r>
            <w:r>
              <w:rPr>
                <w:sz w:val="24"/>
                <w:lang w:val="ru-RU"/>
              </w:rPr>
              <w:t>Музыкально-образовательные ресурсы и поиск содержательной информации в сети Интерне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 неделя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472" w:right="470" w:hanging="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472" w:right="470" w:hanging="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39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8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заимодействие музыки и литературы в музыкальном театре. Опера «Садко» Н.А.Римский-Корса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</w:t>
            </w:r>
          </w:p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методическойнаправлен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1437" w:leader="none"/>
                <w:tab w:val="left" w:pos="1438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1.Садко. Опера-былина(фрагменты)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2.Н. Римский-Корсаков.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Емеля» - Я.Дубрави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 неделя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4"/>
              <w:ind w:left="127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4"/>
              <w:ind w:left="127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77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78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заимодействие музыки и литературы в музыкальном театре. Балет «Чиполлино» А.И.Хачатуря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</w:t>
            </w:r>
          </w:p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методическойнаправлен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1689" w:leader="none"/>
                <w:tab w:val="left" w:pos="1690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иполлино. Балет(фрагменты) А.И.Хачатурян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ворческое самовыражение учащегося в хоровом и ансамблевом исполнении различных образцов вокальной музы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 неделя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6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8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заимодействиемузыки 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9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ушаниемузыки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56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3214"/>
        <w:gridCol w:w="851"/>
        <w:gridCol w:w="2409"/>
        <w:gridCol w:w="5387"/>
        <w:gridCol w:w="1027"/>
        <w:gridCol w:w="15"/>
        <w:gridCol w:w="495"/>
        <w:gridCol w:w="540"/>
        <w:gridCol w:w="717"/>
      </w:tblGrid>
      <w:tr>
        <w:trPr>
          <w:trHeight w:val="194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итературы в музыкальном театре. Мюзикл «Кошки» Э.Л.Уэббэ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</w:t>
            </w:r>
          </w:p>
          <w:p>
            <w:pPr>
              <w:pStyle w:val="TableParagraph"/>
              <w:tabs>
                <w:tab w:val="clear" w:pos="708"/>
                <w:tab w:val="left" w:pos="1481" w:leader="none"/>
              </w:tabs>
              <w:ind w:left="0" w:hanging="0"/>
              <w:jc w:val="center"/>
              <w:rPr>
                <w:lang w:val="ru-RU"/>
              </w:rPr>
            </w:pPr>
            <w:r>
              <w:rPr>
                <w:sz w:val="24"/>
                <w:szCs w:val="24"/>
              </w:rPr>
              <w:t>общеметодическойнаправлен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09" w:leader="none"/>
                <w:tab w:val="left" w:pos="987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шки. Мюзикл (фрагменты). Э.-Л.Уэббер.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Звуки музыки». Р. Роджерс – «До-ре-ми»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/>
                <w:sz w:val="24"/>
                <w:lang w:val="ru-RU"/>
              </w:rPr>
              <w:t xml:space="preserve">Музыкально-пластическое движение </w:t>
            </w:r>
            <w:r>
              <w:rPr>
                <w:sz w:val="24"/>
                <w:lang w:val="ru-RU"/>
              </w:rPr>
              <w:t>Создание музыкально-пластических композиций в соответствии с жанровой спецификой исполняемых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</w:rPr>
              <w:t>произведении..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2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 недел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8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граммная музыка. Симфоническая сюита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Шехерезада» Н.А.Римский-Корса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тия» новогозн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1355" w:leader="none"/>
                <w:tab w:val="left" w:pos="1356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1.Симфоническая сюита «Шахерезада» Н.Римского-Корсакова, тема Шахриараи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Шахерезады;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Песня "Зима"(шоу-группа "Золотой ключик")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ворческое самовыражение учащегося в хоровом и ансамблевом исполнении различных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>образцоввокальноймузыки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 недел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7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7" w:right="1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7" w:right="1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78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граммная музыка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нтата «Александр Невский» С. Прокофь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</w:t>
            </w:r>
          </w:p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методическойнаправлен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911" w:leader="none"/>
                <w:tab w:val="left" w:pos="912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1.Кантата «Александр Невский» С.Прокофьев:</w:t>
            </w:r>
          </w:p>
          <w:p>
            <w:pPr>
              <w:pStyle w:val="TableParagraph"/>
              <w:tabs>
                <w:tab w:val="clear" w:pos="708"/>
                <w:tab w:val="left" w:pos="1567" w:leader="none"/>
                <w:tab w:val="left" w:pos="1568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2.«ПесняобАлександреНевском»</w:t>
            </w:r>
          </w:p>
          <w:p>
            <w:pPr>
              <w:pStyle w:val="TableParagraph"/>
              <w:tabs>
                <w:tab w:val="clear" w:pos="708"/>
                <w:tab w:val="left" w:pos="1643" w:leader="none"/>
                <w:tab w:val="left" w:pos="1644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3.Хор «Вставайте, людирусские»</w:t>
            </w:r>
          </w:p>
          <w:p>
            <w:pPr>
              <w:pStyle w:val="TableParagraph"/>
              <w:tabs>
                <w:tab w:val="clear" w:pos="708"/>
                <w:tab w:val="left" w:pos="2227" w:leader="none"/>
                <w:tab w:val="left" w:pos="2228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4.«Ледовоепобоище»</w:t>
            </w:r>
          </w:p>
          <w:p>
            <w:pPr>
              <w:pStyle w:val="TableParagraph"/>
              <w:tabs>
                <w:tab w:val="clear" w:pos="708"/>
                <w:tab w:val="left" w:pos="2429" w:leader="none"/>
                <w:tab w:val="left" w:pos="2430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5.«Мертвоеполе»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6.«ВъездАлександравоПсков»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есня « Про нас с тобой»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ворческое самовыражение учащегося в хоровом и ансамблевом исполнении различных образцов вокальной музык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 неделя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39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78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граммная музыка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Реквием» Д.Кабалевского на стихиР.Рождественского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</w:t>
            </w:r>
          </w:p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методическойнаправлен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1768" w:leader="none"/>
                <w:tab w:val="left" w:pos="1769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1.«Реквием»Д.Кабалевского,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2.Р.Рождественского («Наши дети», «Помните!»);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29" w:right="124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неделя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129" w:right="124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129" w:right="124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129" w:right="124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56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3214"/>
        <w:gridCol w:w="851"/>
        <w:gridCol w:w="2409"/>
        <w:gridCol w:w="5387"/>
        <w:gridCol w:w="1012"/>
        <w:gridCol w:w="15"/>
        <w:gridCol w:w="495"/>
        <w:gridCol w:w="540"/>
        <w:gridCol w:w="732"/>
      </w:tblGrid>
      <w:tr>
        <w:trPr>
          <w:trHeight w:val="111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песня «Про нас с тобой»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ворческое самовыражение учащегося в хоровом и ансамблевом исполнении различных образцов вокальной музыки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9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8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Многообразие связей музыки с изобразительным искусством. </w:t>
            </w:r>
            <w:r>
              <w:rPr>
                <w:sz w:val="24"/>
              </w:rPr>
              <w:t>С.В.Рахманинов. Роман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тия» новогозн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1123" w:leader="none"/>
                <w:tab w:val="left" w:pos="1124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1.Романс «Весенние воды»С.Рахманинова, Ф.Тютчева;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2.Романс «Островок» С.Рахманинова,К.Бальмонта;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Музыка» Г.Струве, И.Исаковой Творческое самовыражение учащегося в хоровом и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нсамблевом исполнении различных образцов вокальной музыки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2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 недел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196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78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Многообразие связей музыки с изобразительным искусством. </w:t>
            </w:r>
            <w:r>
              <w:rPr>
                <w:sz w:val="24"/>
              </w:rPr>
              <w:t>С.В.Рахманинов. Прелю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</w:t>
            </w:r>
          </w:p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методическойнаправлен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1060" w:leader="none"/>
                <w:tab w:val="left" w:pos="1061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людии до-диез минор, соль-диез минор С.В.Рахманинов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«В мире красок и мелодий» Ю.Чичков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ворческое самовыражение учащегося в хоровом и ансамблевом исполнении различных образцов вокальной музыки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 недел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666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8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ногообразие связей музыки с изобразительным искусством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Ф.П.Шубе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</w:t>
            </w:r>
          </w:p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методическойнаправлен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Форель», «Фореллен-квинтет»Ф.Шуберта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ворческое самовыражение учащегося в хоровом и ансамблевом исполнении различных образцов вокальной музы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 неделя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666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8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Портрет в музыке и изобразительном искусстве Н.Пага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</w:t>
            </w:r>
          </w:p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методическойнаправлен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907" w:leader="none"/>
                <w:tab w:val="left" w:pos="908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1.Каприс № 24. Для скрипки соло. Н. Паганини (классиче¬ские и современныеинтерпретации).</w:t>
            </w:r>
          </w:p>
          <w:p>
            <w:pPr>
              <w:pStyle w:val="TableParagraph"/>
              <w:tabs>
                <w:tab w:val="clear" w:pos="708"/>
                <w:tab w:val="left" w:pos="1123" w:leader="none"/>
                <w:tab w:val="left" w:pos="1124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2.Рапсодия на тему Паганини(фрагменты). С.Рахманинов.</w:t>
            </w:r>
          </w:p>
          <w:p>
            <w:pPr>
              <w:pStyle w:val="TableParagraph"/>
              <w:tabs>
                <w:tab w:val="clear" w:pos="708"/>
                <w:tab w:val="left" w:pos="959" w:leader="none"/>
                <w:tab w:val="left" w:pos="960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3.Вариации на тему Паганини (фрагменты).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59" w:leader="none"/>
                <w:tab w:val="left" w:pos="960" w:leader="none"/>
              </w:tabs>
              <w:ind w:left="2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 неделя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59" w:leader="none"/>
                <w:tab w:val="left" w:pos="960" w:leader="none"/>
              </w:tabs>
              <w:snapToGrid w:val="false"/>
              <w:ind w:left="25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59" w:leader="none"/>
                <w:tab w:val="left" w:pos="960" w:leader="none"/>
              </w:tabs>
              <w:snapToGrid w:val="false"/>
              <w:ind w:left="25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59" w:leader="none"/>
                <w:tab w:val="left" w:pos="960" w:leader="none"/>
              </w:tabs>
              <w:snapToGrid w:val="false"/>
              <w:ind w:left="25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56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3214"/>
        <w:gridCol w:w="851"/>
        <w:gridCol w:w="2409"/>
        <w:gridCol w:w="5387"/>
        <w:gridCol w:w="982"/>
        <w:gridCol w:w="15"/>
        <w:gridCol w:w="525"/>
        <w:gridCol w:w="15"/>
        <w:gridCol w:w="540"/>
        <w:gridCol w:w="717"/>
      </w:tblGrid>
      <w:tr>
        <w:trPr>
          <w:trHeight w:val="194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ютославский.</w:t>
            </w:r>
          </w:p>
          <w:p>
            <w:pPr>
              <w:pStyle w:val="TableParagraph"/>
              <w:spacing w:lineRule="exact" w:line="274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Всюду музыка живет» Я.Дубравин Совершенствование вокально-хоровых умений и навыков для передачи музыкально-исполнительского замысла, пение основных тем и инструментальных произведений.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1" w:right="148" w:hanging="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1" w:right="148" w:hanging="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1" w:right="148" w:hanging="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21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8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ртрет в музыке и изобразительном искусстве.В.Кикта «Фрески Софии Киевс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</w:t>
            </w:r>
          </w:p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методическойнаправлен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1245" w:leader="none"/>
                <w:tab w:val="left" w:pos="1246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«Фрески Софии Киевской»,концертная симфония для арфы с оркестром В.Кикта (фрагменты);</w:t>
            </w:r>
          </w:p>
          <w:p>
            <w:pPr>
              <w:pStyle w:val="TableParagraph"/>
              <w:spacing w:lineRule="exact" w:line="274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ворческое самовыражение учащегося в хоровом и ансамблевом исполнении различных образцов вокальной музык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 недел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94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78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ртины природы в музыке и в изобразительном искусстве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.К.Чюрлен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</w:t>
            </w:r>
          </w:p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методическойнаправлен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777" w:leader="none"/>
                <w:tab w:val="left" w:pos="1047" w:leader="none"/>
              </w:tabs>
              <w:spacing w:lineRule="exact" w:line="274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Море» симфоническаяпоэмаМ.Чюрлѐнис</w:t>
            </w:r>
          </w:p>
          <w:p>
            <w:pPr>
              <w:pStyle w:val="TableParagraph"/>
              <w:spacing w:lineRule="exact" w:line="272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Ты слышишь, море» Зацепин Творческое самовыражение учащегося в хоровом и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нсамблевом исполнении различных образцов вокальной музык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 недел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97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78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ртины природы в музыке и в изобразительном искусстве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мпрессион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</w:t>
            </w:r>
          </w:p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методическойнаправлен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1220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«Лунный свет» из «Бергамской сюиты» прелюдии: «Звуки и ароматы реют в вечернем воздухе», «Девушка с волосами цветальна» К.Дебюсси;</w:t>
            </w:r>
          </w:p>
          <w:p>
            <w:pPr>
              <w:pStyle w:val="TableParagraph"/>
              <w:spacing w:lineRule="exact" w:line="274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ворческое самовыражение учащегося в хоровом и ансамблевом исполнении различных образцов вокальной музы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 недел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59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8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имволикаскульптуры, архитектуры, музы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тия» новогозн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spacing w:lineRule="exact" w:line="274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ганная прелюдия соль-минор -И.С.Бах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 недел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snapToGrid w:val="false"/>
              <w:spacing w:lineRule="exact" w:line="274"/>
              <w:ind w:left="10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snapToGrid w:val="false"/>
              <w:spacing w:lineRule="exact" w:line="274"/>
              <w:ind w:left="10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56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3214"/>
        <w:gridCol w:w="851"/>
        <w:gridCol w:w="2409"/>
        <w:gridCol w:w="5387"/>
        <w:gridCol w:w="967"/>
        <w:gridCol w:w="540"/>
        <w:gridCol w:w="570"/>
        <w:gridCol w:w="717"/>
      </w:tblGrid>
      <w:tr>
        <w:trPr>
          <w:trHeight w:val="111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ворческое самовыражение учащегося в хоровом и ансамблевом исполнении различных образцов вокальной музы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82" w:hRule="exact"/>
        </w:trPr>
        <w:tc>
          <w:tcPr>
            <w:tcW w:w="15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4"/>
              </w:rPr>
              <w:t>Народноемузыкальноетворчество (4 часов)</w:t>
            </w:r>
          </w:p>
        </w:tc>
      </w:tr>
      <w:tr>
        <w:trPr>
          <w:trHeight w:val="2221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</w:rPr>
            </w:pPr>
            <w:r>
              <w:rPr>
                <w:sz w:val="24"/>
              </w:rPr>
              <w:t>28 (1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тное народное музыкальное творчество в развитии общей культуры на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тия» новогозн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1240" w:leader="none"/>
                <w:tab w:val="left" w:pos="1241" w:leader="none"/>
              </w:tabs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казаниедлясимфоническогооркестра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Кикимора» А.Лядова (фрагменты).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Водяной»А.Варламов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ворческое самовыражение учащегося в хоровом и ансамблевом исполнении различных образцов вокальной музы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 нед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9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29 (2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Основные жанры русской народной вокальной музыки. Различные исполнительские типы художественного общения (хоровое, соревновательное, сказительно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</w:t>
            </w:r>
          </w:p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методическойнаправлен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926" w:leader="none"/>
                <w:tab w:val="left" w:pos="927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Примеры русских народных песенразличных жанров: лирические, игровые,колыбельные,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удовые, протяжные, хороводные.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Красно солнышко» Аедоницкий Творческое самовыражение учащегося в хоровом и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нсамблевом исполнении различных образцов вокальной музы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2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 нед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3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30 (3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ные черты русской народной музы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</w:t>
            </w:r>
          </w:p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методическойнаправлен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1075" w:leader="none"/>
                <w:tab w:val="left" w:pos="1076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1.Симфония №4 (4 часть), «Камаринская»из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«Детского альбома» П.И Чайковский; 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2.Концерт №3 для фортепиано с оркестром С.В.Рахманинов;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3.«Проводы масленицы» из оперы «Снегурочка» Н.А.Римский-Корсаков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ворческое самовыражение учащегося в хоровом и ансамблевом исполнении различных образцов вокальной музы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 нед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56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3214"/>
        <w:gridCol w:w="851"/>
        <w:gridCol w:w="2409"/>
        <w:gridCol w:w="5387"/>
        <w:gridCol w:w="937"/>
        <w:gridCol w:w="30"/>
        <w:gridCol w:w="15"/>
        <w:gridCol w:w="540"/>
        <w:gridCol w:w="15"/>
        <w:gridCol w:w="570"/>
        <w:gridCol w:w="15"/>
        <w:gridCol w:w="15"/>
        <w:gridCol w:w="657"/>
      </w:tblGrid>
      <w:tr>
        <w:trPr>
          <w:trHeight w:val="2547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</w:rPr>
              <w:t>31 (4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накомство с музыкальной культурой, народным музыкальным творчеством своего регио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</w:t>
            </w:r>
          </w:p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методическойнаправлен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1024" w:leader="none"/>
                <w:tab w:val="left" w:pos="1025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Музыкальные примеры народовЗакамского региона.</w:t>
            </w:r>
          </w:p>
          <w:p>
            <w:pPr>
              <w:pStyle w:val="TableParagraph"/>
              <w:tabs>
                <w:tab w:val="clear" w:pos="708"/>
                <w:tab w:val="left" w:pos="1293" w:leader="none"/>
                <w:tab w:val="left" w:pos="1294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т.н.т. «Каз канаты» из балета «Су Анасы» А.Бакиров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Родные места» Ю.Антонов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ворческое самовыражение учащегося в хоровом и ансамблевом исполнении различных образцов вокальной музыки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24"/>
                <w:lang w:val="ru-RU"/>
              </w:rPr>
              <w:t>31 неделя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6" w:hRule="exact"/>
        </w:trPr>
        <w:tc>
          <w:tcPr>
            <w:tcW w:w="154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4"/>
                <w:lang w:val="ru-RU"/>
              </w:rPr>
              <w:t xml:space="preserve">Русская музыка от эпохи средневековья до рубежа </w:t>
            </w:r>
            <w:r>
              <w:rPr>
                <w:b/>
                <w:sz w:val="24"/>
              </w:rPr>
              <w:t>XIX</w:t>
            </w:r>
            <w:r>
              <w:rPr>
                <w:b/>
                <w:sz w:val="24"/>
                <w:lang w:val="ru-RU"/>
              </w:rPr>
              <w:t>-ХХ вв. (2 часа)</w:t>
            </w:r>
          </w:p>
        </w:tc>
      </w:tr>
      <w:tr>
        <w:trPr>
          <w:trHeight w:val="3106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</w:rPr>
              <w:t>32 (1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уховнаямузыкарусскихкомпози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«открытия» новогозн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969" w:leader="none"/>
                <w:tab w:val="left" w:pos="970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1.«БогородицеДево, радуйся». П.Чайковский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2.«БогородицеДево, радуйся». С. Рахманинов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ние а капелла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кально-творческое развитие (импровизация, разнообразие исполнительских трактовок, интонационная выразительность певческогоголоса)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b/>
                <w:sz w:val="24"/>
                <w:lang w:val="ru-RU"/>
              </w:rPr>
              <w:t xml:space="preserve">Музыкально-творческая практика </w:t>
            </w:r>
            <w:r>
              <w:rPr>
                <w:sz w:val="24"/>
                <w:lang w:val="ru-RU"/>
              </w:rPr>
              <w:t>Музыкально-образовательные ресурсы и поиск содержательной информации в сети Интернет.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24"/>
                <w:lang w:val="ru-RU"/>
              </w:rPr>
              <w:t>32 неделя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5" w:before="7" w:after="0"/>
              <w:ind w:left="472" w:right="472" w:firstLine="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5" w:before="7" w:after="0"/>
              <w:ind w:left="472" w:right="472" w:firstLine="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989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8" w:hanging="0"/>
              <w:rPr/>
            </w:pPr>
            <w:r>
              <w:rPr>
                <w:sz w:val="24"/>
              </w:rPr>
              <w:t>33(2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ращение композиторов к народным истокам профессиональной музыки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ль фольклора в становлении профессионального музыкального искус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</w:t>
            </w:r>
          </w:p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методическойнаправлен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лушаниемузыки</w:t>
            </w:r>
          </w:p>
          <w:p>
            <w:pPr>
              <w:pStyle w:val="TableParagraph"/>
              <w:tabs>
                <w:tab w:val="clear" w:pos="708"/>
                <w:tab w:val="left" w:pos="1130" w:leader="none"/>
                <w:tab w:val="left" w:pos="1131" w:leader="none"/>
              </w:tabs>
              <w:ind w:left="0" w:hanging="0"/>
              <w:jc w:val="both"/>
              <w:rPr/>
            </w:pPr>
            <w:r>
              <w:rPr>
                <w:sz w:val="24"/>
                <w:lang w:val="ru-RU"/>
              </w:rPr>
              <w:t>Музыкальныйматериалпрошлыхуроков: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Музыкальнаяугадайка»</w:t>
            </w:r>
          </w:p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ение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ворческое самовыражение учащегося в хоровом и ансамблевом исполнении различных образцов вокальной музыки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24"/>
                <w:lang w:val="ru-RU"/>
              </w:rPr>
              <w:t>33 неделя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1" w:after="0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1" w:after="0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94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овый урок, защита проект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9" w:leader="none"/>
              </w:tabs>
              <w:ind w:left="0" w:hanging="0"/>
              <w:jc w:val="center"/>
              <w:rPr>
                <w:lang w:val="ru-RU"/>
              </w:rPr>
            </w:pPr>
            <w:r>
              <w:rPr/>
              <w:t>Урокразвивающегоконтро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ворческое самовыражение учащегося в коллективной работ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24"/>
                <w:lang w:val="ru-RU"/>
              </w:rPr>
              <w:t>34 неделя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1" w:after="0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1" w:after="0"/>
              <w:ind w:left="129" w:right="12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600" w:right="56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  <w:spacing w:val="-8"/>
      <w:w w:val="99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4z1">
    <w:name w:val="WW8Num34z1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6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9:28:00Z</dcterms:created>
  <dc:creator>1</dc:creator>
  <dc:description/>
  <cp:keywords/>
  <dc:language>en-US</dc:language>
  <cp:lastModifiedBy>1</cp:lastModifiedBy>
  <cp:lastPrinted>2017-09-29T13:56:00Z</cp:lastPrinted>
  <dcterms:modified xsi:type="dcterms:W3CDTF">2018-10-26T22:07:00Z</dcterms:modified>
  <cp:revision>3</cp:revision>
  <dc:subject/>
  <dc:title/>
</cp:coreProperties>
</file>